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ATELLITE AND COMMUNITY RADIO</w:t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7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ere is the satellite launching station located in our country? 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which year did Govt. of India approve the policy of granting license to set up Community Radio Service - 2000, 2002 or 2005?</w:t>
      </w:r>
    </w:p>
    <w:p>
      <w:pPr>
        <w:pStyle w:val="Normal"/>
        <w:jc w:val="both"/>
        <w:rPr/>
      </w:pPr>
      <w:r>
        <w:rPr/>
        <w:t>3.</w:t>
        <w:tab/>
        <w:t>Is it legal for a Community Radio to broadcast private sponsored programmes?</w:t>
      </w:r>
    </w:p>
    <w:p>
      <w:pPr>
        <w:pStyle w:val="Normal"/>
        <w:ind w:left="432" w:hanging="432"/>
        <w:jc w:val="both"/>
        <w:rPr/>
      </w:pPr>
      <w:r>
        <w:rPr/>
        <w:t>4.</w:t>
        <w:tab/>
        <w:t>If a community radio wants to carry paid advertisements in its programme, what is the maximum duration allowed per hour of broadcast?</w:t>
      </w:r>
    </w:p>
    <w:p>
      <w:pPr>
        <w:pStyle w:val="Normal"/>
        <w:jc w:val="both"/>
        <w:rPr/>
      </w:pPr>
      <w:r>
        <w:rPr/>
        <w:t>5.</w:t>
        <w:tab/>
        <w:t xml:space="preserve">Identify the genre of the radio programme if it discusses “Prevention of Malaria”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a rural community, who will be the right kind of volunteer to help in producing programmes on “Tree Planting”?</w:t>
      </w:r>
    </w:p>
    <w:p>
      <w:pPr>
        <w:pStyle w:val="Normal"/>
        <w:jc w:val="both"/>
        <w:rPr/>
      </w:pPr>
      <w:r>
        <w:rPr/>
        <w:t>7.</w:t>
        <w:tab/>
        <w:t>Name a handy digital audio recorder that can be used for recording interviews.</w:t>
      </w:r>
    </w:p>
    <w:p>
      <w:pPr>
        <w:pStyle w:val="Normal"/>
        <w:jc w:val="both"/>
        <w:rPr/>
      </w:pPr>
      <w:r>
        <w:rPr/>
        <w:t>8.</w:t>
        <w:tab/>
        <w:t>Why is “Wind Shied Cap” used on a microphone?</w:t>
      </w:r>
    </w:p>
    <w:p>
      <w:pPr>
        <w:pStyle w:val="Normal"/>
        <w:jc w:val="both"/>
        <w:rPr/>
      </w:pPr>
      <w:r>
        <w:rPr/>
        <w:t>9.</w:t>
        <w:tab/>
        <w:t>Suggest a name for a programme that motivates the farmers to save money.</w:t>
      </w:r>
    </w:p>
    <w:p>
      <w:pPr>
        <w:pStyle w:val="Normal"/>
        <w:jc w:val="both"/>
        <w:rPr/>
      </w:pPr>
      <w:r>
        <w:rPr/>
        <w:t>10.</w:t>
        <w:tab/>
        <w:t xml:space="preserve">Cite a major difference in ownership between All India Radio &amp; Community Radio.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term - geostationary orbit of a satellite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 Mention two examples for each category of people who are eligible and who are not eligible to apply for the license to run Community Radio Service in India?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Because Community Radio does not run on commercial considerations, how important is voluntary support to produce programmes for the community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Give your ideas on the importance of training the crew of Community Radio in broadcasting good programm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Private FM radio and Community Radio different on many accounts. Identify at least three differences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With the aid of a simple diagram, discuss the process of up linking and down linking of </w:t>
        <w:tab/>
        <w:t xml:space="preserve">signals to and from a communication satellite.                                         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Narrate the technical aspects of the permitted transmitting power and range of broadcast </w:t>
        <w:tab/>
        <w:t xml:space="preserve">for a Community Radio.  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Mention any three points in the Permission Agreement Conditions as granted by the </w:t>
        <w:tab/>
        <w:t xml:space="preserve">Government of India for setting up Community Radio Service.                        </w:t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Make a neat Floor Plan of a Community Radio Station incorporating all the essential </w:t>
        <w:tab/>
        <w:t xml:space="preserve">services. 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kind of programme content is allowed on Community Radio?        </w:t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ment on the funding and sustenance of Community Radio.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In case there is any violation of conditions to follow the guidelines of the government in </w:t>
        <w:tab/>
        <w:t>broadcast, what procedure is prescribed to impose penalty to the erring station?</w:t>
        <w:tab/>
        <w:tab/>
        <w:t>(5)</w:t>
        <w:tab/>
        <w:t xml:space="preserve"> </w:t>
      </w:r>
    </w:p>
    <w:p>
      <w:pPr>
        <w:pStyle w:val="Normal"/>
        <w:ind w:left="864" w:hanging="432"/>
        <w:jc w:val="both"/>
        <w:rPr/>
      </w:pPr>
      <w:r>
        <w:rPr>
          <w:rFonts w:eastAsia="Calibri"/>
        </w:rPr>
        <w:t>b.</w:t>
        <w:tab/>
        <w:t xml:space="preserve">The Community Radio is prohibited from broadcasting certain content notified by the Government. What are they? 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(10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Give a list of members in the community in a rural area from where we can draw </w:t>
        <w:tab/>
        <w:t xml:space="preserve">volunteers for producing a radio programme.  </w:t>
        <w:tab/>
        <w:tab/>
        <w:tab/>
        <w:tab/>
        <w:t xml:space="preserve">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the role of Community Radio in developing the communities.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Spell out the role of volunteers in running Community Radio. </w:t>
        <w:tab/>
        <w:tab/>
        <w:t xml:space="preserve">    </w:t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If you are a producer in charge of agriculture development, what kind of programmes </w:t>
        <w:tab/>
        <w:t xml:space="preserve">would you plan to carry on Community Radio?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Make a plan to train the crew of the radio station on monthly basis.           </w:t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Identify points that contribute to the failure of the radio programming and the unpopularity </w:t>
        <w:tab/>
        <w:t>of the Community Radio Service.</w:t>
        <w:tab/>
        <w:tab/>
        <w:tab/>
        <w:tab/>
        <w:t xml:space="preserve">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Make a plan to train the local volunteers in producing useful programmes that would help </w:t>
        <w:tab/>
        <w:t xml:space="preserve">the community. 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ompare and contrast the community development programme of All India Radio with </w:t>
        <w:tab/>
        <w:t>Community Radio.</w:t>
        <w:tab/>
        <w:t xml:space="preserve">   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makes a radio programme good, that listeners enjoy?  </w:t>
        <w:tab/>
        <w:t xml:space="preserve">    </w:t>
        <w:tab/>
        <w:t xml:space="preserve">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ment on Rural Radio’s duty in bringing awareness in health care.      </w:t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Give reasons why rural radio could not alleviate poverty among the downtrodden in spite </w:t>
        <w:tab/>
        <w:t xml:space="preserve">of being active for over 50 years in India. </w:t>
        <w:tab/>
        <w:tab/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radio script addressing village youth to take up teaching illiterate adults in their </w:t>
        <w:tab/>
        <w:tab/>
        <w:tab/>
        <w:t xml:space="preserve">locality to read and write, as a voluntary service. </w:t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30:00Z</dcterms:modified>
  <cp:revision>134</cp:revision>
  <dc:subject/>
  <dc:title>Reg</dc:title>
</cp:coreProperties>
</file>